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SIGNAL PROCES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output of linear FIR filter whose impulse response is h(n)={1,2,3} and input signal is x(n)={1,2,3,4,5,6,7,8,9} using overlap add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circular convolution of two sequence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(n)={1,2,-3,4,-5}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>(n)={-2,4,6}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linear and circular convolu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IDFT for the given coefficient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(K)={38, -5.828+j6.07, j6, -0.172+j8.07, -10, -0.172-j8.07, -j6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-5.828-j6.07} using decimation in frequency algorith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8 point DFT of a sequence x[n]=</w:t>
            </w:r>
            <w:r>
              <w:rPr>
                <w:sz w:val="32"/>
              </w:rPr>
              <w:t>2</w:t>
            </w:r>
            <w:r>
              <w:rPr>
                <w:sz w:val="32"/>
                <w:vertAlign w:val="superscript"/>
              </w:rPr>
              <w:t>n</w:t>
            </w:r>
            <w:r>
              <w:rPr/>
              <w:t xml:space="preserve">  using radix-2 DIT FFT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hebyshev filter for the following specification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t xml:space="preserve"> </m:t>
                      </m:r>
                    </m:e>
                  </m:mr>
                  <m:mr>
                    <m:e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or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mr>
                </m:m>
              </m:oMath>
            </m:oMathPara>
          </w:p>
          <w:p>
            <w:pPr>
              <w:pStyle w:val="Normal"/>
              <w:widowControl w:val="false"/>
              <w:rPr/>
            </w:pPr>
            <w:r>
              <w:rPr>
                <w:position w:val="-36"/>
              </w:rPr>
              <w:t>Use impulse invariant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one to one mapping and many to one mapping in digital filter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digital IIR low pass butterworth filter to meet the following specification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ass band gain=0.89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ass band edge frequency=30 Hz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top band attenuation=0.2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top band edge frequency=75 Hz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se Bilinear transformation . Assume sampling frequency is 200 Hz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FIR and IIR filte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The desired response of the filter is</w:t>
              <w:tab/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den>
                          </m:f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therwise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position w:val="-54"/>
              </w:rPr>
              <w:t>Determine the frequency response H(ejw) for N=11 using Hanningwindow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 LPF has the desired frequency respons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ω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m:t xml:space="preserve"> 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for</m:t>
                          </m:r>
                          <m:r>
                            <m:t xml:space="preserve"> </m:t>
                          </m:r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Find the filter coefficients for N=7 using frequency sampling metho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finite word length effects in digital fil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fixed point and floating point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bookmarkStart w:id="0" w:name="_GoBack"/>
          </w:p>
        </w:tc>
      </w:tr>
    </w:tbl>
    <w:p>
      <w:pPr>
        <w:pStyle w:val="Normal"/>
        <w:rPr/>
      </w:pPr>
      <w:r>
        <w:rPr/>
      </w:r>
      <w:bookmarkEnd w:id="0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NoSpacingChar" w:customStyle="1">
    <w:name w:val="No Spacing Char"/>
    <w:link w:val="NoSpacing"/>
    <w:uiPriority w:val="1"/>
    <w:qFormat/>
    <w:rsid w:val="00b74f37"/>
    <w:rPr>
      <w:rFonts w:ascii="Century" w:hAnsi="Century" w:eastAsia="Times New Roman" w:cs="Times New Roman"/>
      <w:sz w:val="24"/>
      <w:lang w:val="en-GB" w:eastAsia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b74f37"/>
    <w:pPr>
      <w:widowControl/>
      <w:bidi w:val="0"/>
      <w:spacing w:before="0" w:after="0"/>
      <w:jc w:val="left"/>
    </w:pPr>
    <w:rPr>
      <w:rFonts w:ascii="Century" w:hAnsi="Century" w:eastAsia="Times New Roman" w:cs="Times New Roman"/>
      <w:color w:val="auto"/>
      <w:kern w:val="0"/>
      <w:sz w:val="24"/>
      <w:szCs w:val="20"/>
      <w:lang w:val="en-GB" w:eastAsia="en-I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FCA0EAA-A754-4BFD-9AA3-86429D609C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  <Pages>2</Pages>
  <Words>282</Words>
  <Characters>1613</Characters>
  <CharactersWithSpaces>189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24:00Z</dcterms:created>
  <dc:creator>Ku</dc:creator>
  <dc:description/>
  <dc:language>en-US</dc:language>
  <cp:lastModifiedBy>Admin</cp:lastModifiedBy>
  <cp:lastPrinted>2018-02-03T04:50:00Z</cp:lastPrinted>
  <dcterms:modified xsi:type="dcterms:W3CDTF">2018-05-14T05:4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